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Unit 1: Matter, Chemical Trends, and Chemical Bonding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1: Elements and the Periodic Tabl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ature of the Atom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Periodic Tabl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xplaining Periodic Trends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720" w:firstLine="72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Supplementary Lesson: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uclear Chemistry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Key Terms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07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tomic Mass Uni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lectron pair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sotope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sotopic abundanc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Group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iod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iodic Law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tomic Radiu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ffective Nuclear Charg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lectron Affinity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lectonegativity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onization Energy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ewis diagram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adioisotop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naired electron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alence electrons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2: Chemical Bonding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80" w:leader="none"/>
        </w:tabs>
        <w:ind w:left="2160" w:hanging="536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Formation of Ionic and Covalent Bond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80" w:leader="none"/>
        </w:tabs>
        <w:ind w:left="2160" w:hanging="536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riting Names and Formulas for Ionic and</w:t>
      </w:r>
    </w:p>
    <w:p>
      <w:pPr>
        <w:pStyle w:val="Normal"/>
        <w:ind w:left="2344" w:hanging="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Molecular Compound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80" w:leader="none"/>
        </w:tabs>
        <w:ind w:left="2160" w:hanging="536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omparing Properties of Ionic and Molecular   </w:t>
      </w:r>
    </w:p>
    <w:p>
      <w:pPr>
        <w:pStyle w:val="Normal"/>
        <w:ind w:left="1624" w:hanging="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</w:t>
      </w:r>
      <w:r>
        <w:rPr>
          <w:rFonts w:cs="Verdana" w:ascii="Verdana" w:hAnsi="Verdana"/>
          <w:color w:val="000000"/>
          <w:sz w:val="22"/>
        </w:rPr>
        <w:t>Compounds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904" w:firstLine="72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Supplementary Lesson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rganic Nomenclature/Nomenclature of Acids and Bases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ey Terms: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onding Pai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valent Bon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ouble bon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lectronegativity Differenc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onic Bon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onic Compoun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ewis Structur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lkal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xoaci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ructural Formul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oiling Poi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ipol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ipole-Dipole Forc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lectrical Conductivity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termolecular Force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elting Poi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one Pai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olecular Compoun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ctet Rul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olar Covalent Bon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olyatomic i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ingle Bon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riple Bond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Unit 2: Chemical Reactions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3:  Synthesis, Decomposition and Combustion Reactions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riting Chemical Equations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ynthesis Reactions and Decomposition Reactions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mbustion Reactions</w:t>
        <w:tab/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ey Terms: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alanced Chemical Equatio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hemical Equatio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hemical Reactio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efficien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ecomposition Reactio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lectrolysi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ynthesis Reactio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bustion Reactio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Hydrocarbo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oo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duc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actan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keleton Equation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ab/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4: Displacement Reactions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ingle Displacement Reactions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ouble Displacement Reactions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Reactions in Industry</w:t>
      </w:r>
    </w:p>
    <w:p>
      <w:pPr>
        <w:pStyle w:val="Normal"/>
        <w:ind w:left="1624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ey Terms: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ctivity Series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ingle Displacement Reaction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ouble Displacement Reaction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eutralization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ecipitate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80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Unit 3: Quantities in Chemical Reactions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5: The Mole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Mole and the Avogardo Constant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Mass and the Mole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ey Terms: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vogardo Constant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ole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olar Mass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6: Proportions in Chemical Compounds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oportions and Percentage Composition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hemical Empirical and Molecular Formulas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ey Terms: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aw of Definite Proportions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ass Percent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centage Composition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mpirical Formula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olecular Formula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atio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7: Chemical Reactions and Stoichiometry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What is Stoichiometry?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Limiting and Excess Reactants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Reaction Yields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ey Terms: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ole Ratio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oichiometry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xcess Reactant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imiting Reactant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oichometric Amount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ctual Yield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peting Reaction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centage Yield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heoretical Yield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Unit 4:  Solutions and Solubility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8: Solutions and Their Properties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Classifying Solutions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Factors That Affect Solubility and Rate of Dissolving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Concentrations of Solutions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Preparing Solutions in the Laboratory</w:t>
      </w:r>
    </w:p>
    <w:p>
      <w:pPr>
        <w:pStyle w:val="Normal"/>
        <w:ind w:left="162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ey Terms: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queous Solu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aturated Solu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olubility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olute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olu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olvent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upersatured Solu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nsaturated Solu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Hydra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Hydrogen Bonding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ate of Dissolving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ntrated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ntra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ilute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olar Concentration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rts per billion (ppb)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rts per million (ppm)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cent (m/m)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cent (m/v)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0"/>
        </w:rPr>
        <w:t>Percent (v/v)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3" w:equalWidth="false" w:sep="false">
            <w:col w:w="2700" w:space="420"/>
            <w:col w:w="2640" w:space="36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9: Reactions in Aqueous Solution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Net Ionic Equations and Qualitative Analysi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Solution Stoichiometry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Water Quality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Water Treatment</w:t>
        <w:tab/>
        <w:tab/>
        <w:t xml:space="preserve">  </w:t>
      </w:r>
    </w:p>
    <w:p>
      <w:pPr>
        <w:pStyle w:val="Normal"/>
        <w:ind w:left="162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Key Terms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lame Test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onic Equation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et-Ionic Equation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ecipitate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Qualitative Analysis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pectator ion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olution Stoichiometry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resh Water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esalation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manent Hardness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ortable Water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verse Osmosis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mporary Hardness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Ground Water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Hard Water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aximum Allowable Concentration (MAC)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oft Water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urface Water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3" w:equalWidth="false" w:sep="false">
            <w:col w:w="2700" w:space="360"/>
            <w:col w:w="2820" w:space="48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10: Acids and Bases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Arrhenious Acids and Bases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Neutralization Reactions and Acid-Base Titrations</w:t>
      </w:r>
    </w:p>
    <w:p>
      <w:pPr>
        <w:pStyle w:val="Normal"/>
        <w:ind w:left="720" w:firstLine="720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</w:r>
    </w:p>
    <w:p>
      <w:pPr>
        <w:pStyle w:val="Normal"/>
        <w:ind w:left="720" w:firstLine="720"/>
        <w:rPr/>
      </w:pPr>
      <w:r>
        <w:rPr>
          <w:rFonts w:cs="Verdana" w:ascii="Verdana" w:hAnsi="Verdana"/>
          <w:i/>
          <w:color w:val="000000"/>
          <w:sz w:val="22"/>
          <w:u w:val="single"/>
        </w:rPr>
        <w:t>Supplement Lesson</w:t>
      </w:r>
      <w:r>
        <w:rPr>
          <w:rFonts w:cs="Verdana" w:ascii="Verdana" w:hAnsi="Verdana"/>
          <w:i/>
          <w:color w:val="000000"/>
          <w:sz w:val="22"/>
        </w:rPr>
        <w:t xml:space="preserve">: 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i/>
          <w:color w:val="000000"/>
          <w:sz w:val="22"/>
        </w:rPr>
        <w:t>PH and [H</w:t>
      </w:r>
      <w:r>
        <w:rPr>
          <w:rFonts w:cs="Verdana" w:ascii="Verdana" w:hAnsi="Verdana"/>
          <w:i/>
          <w:color w:val="000000"/>
          <w:sz w:val="22"/>
          <w:vertAlign w:val="superscript"/>
        </w:rPr>
        <w:t>+</w:t>
      </w:r>
      <w:r>
        <w:rPr>
          <w:rFonts w:cs="Verdana" w:ascii="Verdana" w:hAnsi="Verdana"/>
          <w:i/>
          <w:color w:val="000000"/>
          <w:sz w:val="22"/>
        </w:rPr>
        <w:t>] Concentration relationship (to and fro)</w:t>
      </w:r>
    </w:p>
    <w:p>
      <w:pPr>
        <w:pStyle w:val="Normal"/>
        <w:ind w:left="162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ey Terms: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Acid-Base Indicator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000000"/>
          <w:sz w:val="18"/>
        </w:rPr>
        <w:t xml:space="preserve">Arrhenius Theory of Acids and </w:t>
      </w:r>
      <w:r>
        <w:rPr>
          <w:rFonts w:cs="Verdana" w:ascii="Verdana" w:hAnsi="Verdana"/>
          <w:color w:val="000000"/>
          <w:sz w:val="16"/>
        </w:rPr>
        <w:t>Bases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Dissociation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Ionization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H scale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trong Acid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trong Base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Universal Indicator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eak Acid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eak Base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Burette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End Point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Equivalence point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Neutralization Reaction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alt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Titrant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itration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3" w:equalWidth="false" w:sep="false">
            <w:col w:w="2700" w:space="420"/>
            <w:col w:w="2640" w:space="48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Unit 5: Gases and Atmospheric Chemistry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11: Properties of Gases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Gases: Properties and Behaviour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Gases and Pressure Changes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Gases and Temperature Changes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Key Terms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deal Gas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inetic Molecular Theory of Gases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tmospheric Pressure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oyle’s Law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ndard Atmospheric Pressure (SAP)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bsolute Zero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harles’s Law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Gay-Lussac’s Law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i/>
          <w:color w:val="000000"/>
          <w:sz w:val="22"/>
          <w:u w:val="single"/>
        </w:rPr>
        <w:t>Chapter 12: Exploring the Gas Laws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eastAsia="Verdana" w:cs="Verdana" w:ascii="Verdana" w:hAnsi="Verdana"/>
          <w:i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The Combined Gas Law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The Ideal Gas Law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Atmospheric Gases and Air Quality</w:t>
      </w:r>
    </w:p>
    <w:p>
      <w:pPr>
        <w:pStyle w:val="Normal"/>
        <w:ind w:left="162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ey Terms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vogardo’s Law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bined Gas Law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aw of Combining Volumes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olar Volume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ndard Ambient Temperature and pressure (SATP)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ndard Temperature and Pressure (STP)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alton’s Law of Partial Pressures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deal Gas Law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rtial Pressure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Universal Gas Constant (R)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riteria air contaminants</w:t>
      </w:r>
    </w:p>
    <w:p>
      <w:pPr>
        <w:sectPr>
          <w:type w:val="continuous"/>
          <w:pgSz w:w="12240" w:h="15840"/>
          <w:pgMar w:left="1800" w:right="1800" w:gutter="0" w:header="708" w:top="1079" w:footer="708" w:bottom="899"/>
          <w:cols w:num="2" w:equalWidth="false" w:sep="false">
            <w:col w:w="4140" w:space="54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type w:val="continuous"/>
      <w:pgSz w:w="12240" w:h="15840"/>
      <w:pgMar w:left="1800" w:right="1800" w:gutter="0" w:header="708" w:top="1079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color w:val="000000"/>
        <w:sz w:val="20"/>
        <w:szCs w:val="20"/>
      </w:rPr>
    </w:pPr>
    <w:r>
      <w:rPr>
        <w:rFonts w:cs="Verdana" w:ascii="Verdana" w:hAnsi="Verdana"/>
        <w:b/>
        <w:color w:val="000000"/>
        <w:sz w:val="20"/>
        <w:szCs w:val="20"/>
      </w:rPr>
      <w:t>McGraw Hill Ryerson</w:t>
      <w:tab/>
      <w:t>Chemistry 11</w:t>
      <w:tab/>
      <w:tab/>
      <w:tab/>
      <w:t>SCH3U</w:t>
    </w:r>
  </w:p>
  <w:p>
    <w:pPr>
      <w:pStyle w:val="Header"/>
      <w:rPr>
        <w:rFonts w:ascii="Verdana" w:hAnsi="Verdana" w:cs="Verdana"/>
        <w:b/>
        <w:b/>
        <w:color w:val="000000"/>
        <w:sz w:val="20"/>
        <w:szCs w:val="20"/>
      </w:rPr>
    </w:pPr>
    <w:r>
      <w:rPr>
        <w:rFonts w:cs="Verdana" w:ascii="Verdana" w:hAnsi="Verdan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2344"/>
        </w:tabs>
        <w:ind w:left="234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8"/>
        </w:tabs>
        <w:ind w:left="432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52"/>
        </w:tabs>
        <w:ind w:left="5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36"/>
        </w:tabs>
        <w:ind w:left="7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20"/>
        </w:tabs>
        <w:ind w:left="99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904"/>
        </w:tabs>
        <w:ind w:left="1190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88"/>
        </w:tabs>
        <w:ind w:left="1388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12"/>
        </w:tabs>
        <w:ind w:left="15512" w:hanging="252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600"/>
        </w:tabs>
        <w:ind w:left="1260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040"/>
        </w:tabs>
        <w:ind w:left="14040" w:hanging="25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2355"/>
        </w:tabs>
        <w:ind w:left="235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2344"/>
        </w:tabs>
        <w:ind w:left="234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8"/>
        </w:tabs>
        <w:ind w:left="432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52"/>
        </w:tabs>
        <w:ind w:left="5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36"/>
        </w:tabs>
        <w:ind w:left="7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20"/>
        </w:tabs>
        <w:ind w:left="99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904"/>
        </w:tabs>
        <w:ind w:left="1190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88"/>
        </w:tabs>
        <w:ind w:left="1388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12"/>
        </w:tabs>
        <w:ind w:left="15512" w:hanging="25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2370"/>
        </w:tabs>
        <w:ind w:left="237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900"/>
        </w:tabs>
        <w:ind w:left="9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60"/>
        </w:tabs>
        <w:ind w:left="138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80"/>
        </w:tabs>
        <w:ind w:left="15480" w:hanging="252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26:00Z</dcterms:created>
  <dc:creator>Nat</dc:creator>
  <dc:description/>
  <cp:keywords/>
  <dc:language>en-US</dc:language>
  <cp:lastModifiedBy>Natalya</cp:lastModifiedBy>
  <dcterms:modified xsi:type="dcterms:W3CDTF">2011-08-10T19:06:00Z</dcterms:modified>
  <cp:revision>7</cp:revision>
  <dc:subject/>
  <dc:title/>
</cp:coreProperties>
</file>